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от 25.11.2016   № 117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Распределени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ных ассигнований по целевым статьям (муниципальным программам Стародеревянковского сельского поселения Каневского района и непрограммным направлениям деятельности), группам видов расходов классификации расходов бюджета Стародеревянковского сельского поселения Каневского района на 2017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(тыс. рублей)</w:t>
      </w:r>
    </w:p>
    <w:tbl>
      <w:tblPr>
        <w:tblW w:w="956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602"/>
        <w:gridCol w:w="640"/>
        <w:gridCol w:w="1443"/>
        <w:gridCol w:w="702"/>
        <w:gridCol w:w="18"/>
        <w:gridCol w:w="1260"/>
      </w:tblGrid>
      <w:tr>
        <w:trPr>
          <w:trHeight w:val="115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964,9</w:t>
            </w:r>
          </w:p>
        </w:tc>
      </w:tr>
      <w:tr>
        <w:trPr>
          <w:trHeight w:val="103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24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41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41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848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163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28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28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5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50,8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29,2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ой палаты 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04,3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52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7</w:t>
            </w:r>
          </w:p>
        </w:tc>
      </w:tr>
      <w:tr>
        <w:trPr>
          <w:trHeight w:val="126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Обеспечение осуществления функций территориальных органов обществен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24,0</w:t>
            </w:r>
          </w:p>
        </w:tc>
      </w:tr>
      <w:tr>
        <w:trPr>
          <w:trHeight w:val="126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ероприятия по осуществлению функций территориальных органов обществен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24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4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24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точнение книг похозяйственного учета на 2017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проведение мероприятий по уточнению книг похозяйственного учета на 2017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17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75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ероприятия по оценке имущества Стародеревянковского сельского поселения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2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ационное обеспечение и сопровождение деятельности органов муниципальной власт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, обслуживание техники, сопровождение ПО и т.д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2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оступа к информации о деятельности органов местного самоуправления с использованием периодических печатных изданий и телевид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2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ирование населения о деятельности органов мест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2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2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ддержка и развитие кубанского казачества в Стародеревянковском сельском поселении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74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4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4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7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0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100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100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876,4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противоэпизоотических мероприят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либо уничтожения биологических отходов в специальных печах (крематориях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мероприятий по уничтожению американской белой бабочки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731,4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731,4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204,7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мероприятий по капитальному ремонту и ремонту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204,7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01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2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2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одпрограмме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 в 2017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6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2,7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6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2,7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7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  </w:t>
            </w:r>
            <w:r>
              <w:rPr>
                <w:iCs/>
                <w:szCs w:val="28"/>
              </w:rPr>
              <w:t>6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вышение безопасности дорожного движения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26,7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26,7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держание автомобильных дорог местного знач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26,7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26,7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землеустройства и землеполь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2239,9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678,9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678,9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05,0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вод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05,0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05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905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газ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753,9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тепл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753,9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рганизации теплоснабжения населения ( строительство (реконструкция, техническое перевооружение) объектов централизованного теплоснабжения населения (котельных, тепловых сетей, центральных тепловых пунктов) в 2017 году за счет средств краев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61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090,5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61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4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090,5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рганизации теплоснабжения населения ( строительство (реконструкция, техническое перевооружение) объектов централизованного теплоснабжения населения (котельных, тепловых сетей, центральных тепловых пунктов) в 2017 году на условиях софинансир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23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1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23,4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23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1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4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23,4</w:t>
            </w:r>
          </w:p>
        </w:tc>
      </w:tr>
      <w:tr>
        <w:trPr>
          <w:trHeight w:val="36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561,0</w:t>
            </w:r>
          </w:p>
        </w:tc>
      </w:tr>
      <w:tr>
        <w:trPr>
          <w:trHeight w:val="27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561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30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30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3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3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оощрение победителей краевого конкурса на звание «Лучший орган территориального общественного самоуправления» в 2016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6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6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34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34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34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34,7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Ликвидация стихийных свалок на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1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1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существление мероприятий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1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1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Благоустройство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73,2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благоустройства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73,2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других мероприятий в области благоустро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73,2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073,2</w:t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>
          <w:trHeight w:val="85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,0</w:t>
            </w:r>
          </w:p>
        </w:tc>
      </w:tr>
      <w:tr>
        <w:trPr>
          <w:trHeight w:val="61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,0</w:t>
            </w:r>
          </w:p>
        </w:tc>
      </w:tr>
      <w:tr>
        <w:trPr>
          <w:trHeight w:val="61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реализации молодежной полит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,0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6865,3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23,7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23,7</w:t>
            </w:r>
          </w:p>
        </w:tc>
      </w:tr>
      <w:tr>
        <w:trPr>
          <w:trHeight w:val="6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471,9</w:t>
            </w:r>
          </w:p>
        </w:tc>
      </w:tr>
      <w:tr>
        <w:trPr>
          <w:trHeight w:val="6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луб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471,9</w:t>
            </w:r>
          </w:p>
        </w:tc>
      </w:tr>
      <w:tr>
        <w:trPr>
          <w:trHeight w:val="6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514,3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14,3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808,5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808,5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49,1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49,1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61,8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61,8</w:t>
            </w:r>
          </w:p>
        </w:tc>
      </w:tr>
      <w:tr>
        <w:trPr>
          <w:trHeight w:val="3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69,7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69,7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8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8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4,1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4,1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Мероприятия по укреплению материальной технической базы муниципального учреждения культуры Стародеревянковского сельского поселения Каневского района «Библиотечная систем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,  направленные на развитие культуры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3-й годовщине со дня основания станицы Стародеревянковско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ероприятия по проведению праздничных дней и памятных дат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241,6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241,6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241,6</w:t>
            </w:r>
          </w:p>
        </w:tc>
      </w:tr>
      <w:tr>
        <w:trPr>
          <w:trHeight w:val="13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41,6</w:t>
            </w:r>
          </w:p>
        </w:tc>
      </w:tr>
      <w:tr>
        <w:trPr>
          <w:trHeight w:val="13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41,6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21,2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4,8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,6</w:t>
            </w:r>
          </w:p>
        </w:tc>
      </w:tr>
      <w:tr>
        <w:trPr>
          <w:trHeight w:val="66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</w:tr>
      <w:tr>
        <w:trPr>
          <w:trHeight w:val="10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</w:tr>
      <w:tr>
        <w:trPr>
          <w:trHeight w:val="10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,0</w:t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вышение эффективности работы органов местного самоуправления Стародеревянковского сельского поселения по решению вопросов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,0</w:t>
            </w:r>
          </w:p>
        </w:tc>
      </w:tr>
      <w:tr>
        <w:trPr>
          <w:trHeight w:val="54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,0</w:t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Осуществление мероприятий по социальному обеспечению и иным выплатам населению, находящихся в трудной жизненной ситуаци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08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5,0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3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оприятия по развитию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3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3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3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укреплению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существление мероприятий по укреплению материально-технической базы МБУ «Стадион Кубань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60,0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4774,2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Style14">
    <w:name w:val="обычный_ Знак"/>
    <w:basedOn w:val="Style12"/>
    <w:qFormat/>
    <w:rPr>
      <w:rFonts w:eastAsia="Calibri"/>
      <w:sz w:val="28"/>
      <w:szCs w:val="28"/>
      <w:lang w:val="ru-RU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5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39:00Z</dcterms:created>
  <dc:creator>User</dc:creator>
  <dc:description/>
  <cp:keywords/>
  <dc:language>en-US</dc:language>
  <cp:lastModifiedBy>User</cp:lastModifiedBy>
  <cp:lastPrinted>2016-09-21T16:05:00Z</cp:lastPrinted>
  <dcterms:modified xsi:type="dcterms:W3CDTF">2017-04-11T10:36:00Z</dcterms:modified>
  <cp:revision>24</cp:revision>
  <dc:subject/>
  <dc:title>ПРИЛОЖЕНИЕ № 5</dc:title>
</cp:coreProperties>
</file>